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te dei Servizi Integrati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vizio di Pronto Intervento Sociale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antire risposte tempestive e qualificate a situazioni di urgenza-emergenza manifestate dai minor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02" w:leader="none"/>
              </w:tabs>
              <w:ind w:left="250" w:hanging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ituzione di un servizio di pronto intervento funzionante 24/24 per rispondere in modo adeguato ai bisogni dei minori in situazioni di urgenza ed emergen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02" w:leader="none"/>
              </w:tabs>
              <w:ind w:left="250" w:hanging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zione/raccordo per costituzione di una rete di pronta accoglienza che possa rispondere alle urgenze ed emergenze che si presentano sul territori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02" w:leader="none"/>
              </w:tabs>
              <w:ind w:left="250" w:hanging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cordo con gli altri Enti ed Istituzioni intervengono su situazioni di emergenza(Procura, TM, FF.OO. ASL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02" w:leader="none"/>
              </w:tabs>
              <w:ind w:left="250" w:hanging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zione specifica  e supervisione per gli operatori che operano in situazioni di urgenze ed emergenz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E.LL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L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ura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bunale per i Minorenn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zo Settor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nori 0-17 ann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>x 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ncertazione:1) definizione da parte delle Regioni di standard qualitativi per strutture di Pronta Accoglienza – 2) definizione di Protocolli di Intesa per la gestione e la presa in carico integrata di situazioni di urgenza ed emergenza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progettazione: 3) individuazione di risorse umane e finanziarie per la realizzazione del servizio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estione/corresponsabilità: 4) accordi e convenzioni con il privato sociale per qualificare e/o riqualificare il sistema di accoglienza prevedendo posti di pronta accoglienza -  5)formazione del personale – 6) supervisione del personale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nserimento dell’obiettivo di pronto intervento sociale nelle programmazioni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onali sia in termini organizzativi che qualificativ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 mes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 mes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 mes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 mes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 mes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ermanent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contesto:aumento della problematicità e dell’ermergenza nei territori di riferimento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isorse dedicate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regolamenti e indicazioni regionali emanat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di accordi-protcolli-convenzioni stipulat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° di minori segnalati al Pronto Intervento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° di minori presi in carico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° di minori per i quali è stata superata la situazioni di emergenza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4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3:54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3:51:00Z</dcterms:modified>
  <cp:revision>6</cp:revision>
  <dc:subject/>
  <dc:title>“Piano nazionale di azione di interventi per la tutela dei diritti e lo sviluppo dei soggetti in età evolutiva”</dc:title>
</cp:coreProperties>
</file>